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5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Е000262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b/>
          <w:u w:val="single"/>
        </w:rPr>
        <w:t>Блок дверной с ламинированным покрытием 2000х600мм с добором, замком, ключами, наличником, петлями ГОСТ 475-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7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продук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ворчатая дверь с коробко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Шх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0х600х7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рый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комплект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верное полотно, дверная коробка,</w:t>
            </w:r>
            <w:r>
              <w:rPr>
                <w:rFonts w:cs="Segoe UI" w:ascii="Segoe UI" w:hAnsi="Segoe UI"/>
                <w:color w:val="000000"/>
                <w:shd w:fill="FFFFFF" w:val="clear"/>
              </w:rPr>
              <w:t xml:space="preserve"> </w:t>
            </w:r>
            <w:r>
              <w:rPr/>
              <w:t>замок и петли, наличники, ручки, доборы</w:t>
            </w:r>
            <w:r>
              <w:rPr>
                <w:rFonts w:cs="Segoe UI" w:ascii="Segoe UI" w:hAnsi="Segoe UI"/>
                <w:color w:val="000000"/>
                <w:shd w:fill="FFFFFF" w:val="clear"/>
              </w:rPr>
              <w:t xml:space="preserve">, </w:t>
            </w:r>
            <w:r>
              <w:rPr/>
              <w:t>порог, ответная планка, защелка.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й материал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ВХ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 двер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ухой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влажных помещений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ие двер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сторонний (универсальный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етель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гласно паспорта завода изготовителя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4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л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21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6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ишов Д.А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женер ПП РМЦ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-24-64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Shish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Начальника подразделения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механик – начальник РМЦ Николаев Д.А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Шишов Дмитрий Александрович</cp:lastModifiedBy>
  <cp:lastPrinted>2019-01-15T15:32:00Z</cp:lastPrinted>
  <dcterms:modified xsi:type="dcterms:W3CDTF">2023-09-12T05:58:00Z</dcterms:modified>
  <cp:revision>9</cp:revision>
  <dc:subject/>
  <dc:title>ОПРОСНЫЙ ЛИСТ №______</dc:title>
</cp:coreProperties>
</file>